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323817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0112969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6135037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1247491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8636042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0895925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344936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